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UNI an Apple ][+ 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Apple emulator written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prinkl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mulator is nearing comple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s that are left to d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erial IRQ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res mixed text/graphics mode in EGA/CG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it over to IIe emulation complete with 80 column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o HP LX Palmtop users: Some versions of the Clock up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uggy!  Don't ask me about this problem as I don't have an LX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-mail on how to patch clkup31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Start of E-mail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ke &lt;KFF00642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sent E-mail to the authors of CLKUP31 and hope it'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may* have some special contracts with the company tha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speed Crystal Kit" (including specially made crystal:31.67..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KUP31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"CLKUP31M SYS 624 94-12-03 22: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MP&gt;debug clkup31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02c3 0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3 2E            C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4 C6063B01CA    MOV     BYTE PTR [013B],C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2c8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02c3 0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3 2E            C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4 C6063B01CF    MOV     BYTE PTR [013B],C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002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End of E-mail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I Control Panel - The control panel gives you options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ther panels... only some are enabl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and the others are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have updated the panels to a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der, and I plan on moving things arou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U           - Pretty much runs like a 65c0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something isn't implemen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PLEASE_ let me know! SEE *HISTORY.DOC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ed control is prett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CPU runs to fast or to slow wit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rol on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Don't expect it to be *PERFECT* just cl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VGA, however, it looks much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VGA. To use SVGA, You *MUST* have an S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VESA driver loaded or on-card VESA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rivers for common SVGA card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VESA directory providing you extra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chive correctly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the Apple ][ video mode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der SVGA, 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F1] - Activates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Num Lock] or [F3]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int Screen/System Request] or [F8]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[F2] or [CONTROL][PAUSE/BREAK] - acts as if you pressed [CTRL][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IMPORTANT! See JOYSTICK.DOC for other speci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tatus line Shows the Stat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y Drives,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ps Lock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there are SEVERAL other changes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y of the 'EXTENDED' keys on 101/10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s. See JOYSTICK.DOC for the go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are having trouble using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are using an AT keyboard on a 80186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FAKE' the pc into using the AT acces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'K" option. This only appli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a 80186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 You can also use your regular joystick too! 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       see history.doc for info!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oystick Status shows up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when keypad joystick emu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tatus lights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y A F C Q &lt;=- If it's blank no E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|     Green indicates Fast/On/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|     Red indicates Slow/Off/An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`- [Num Lock][Ctrl][R-Alt] - Slow/Fa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`--- [Num Lock][Ctrl]        - 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`----- [Num Lock][R-Alt]       -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`------- [Num Lock][Shift]       - Analog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ember, You can use [F3] instead of [Num 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le DISK ][ floppy type dr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loppies are emulated by have PC di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efault the file AADISK6.DS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le ][ disk image for driv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DISK6.DSK is default for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an error occurs, the em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inually re-try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ssing files, as a missing fil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ain Control Panel contains the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ion for those tough-nut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ies and branches to other flopp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can, however make it run like cra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w computer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 now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ulator, or when you switch disk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control panel. ONLY switch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FLOPPY IMAGES ON A IBM FLOPPY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you enter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roprate disk! Otherwise you MAY LOO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entering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ed disk, your data is saf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the floppy. I may add a comm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writ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also change the floppy di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FORE BOOTING through th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th regular dos-order (.do/.d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ybble (.nib/ndo) dis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ould I really support ProDOS-order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less you find it to be a real p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 to convert them, I don't see why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 activity is indicated next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Disk'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switch disks by selecting option 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 control panel. Useful for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s a "disk swa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ould disks be "selected" from a menu too?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it's ow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r OS, Emulator or BIOS are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ke during a COM1: sca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now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uper Serial menu provid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 Drive    -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tty much looks and feels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le Hard disk, only it's faster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ne to crash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t me know if you have compa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- Credit given where credit is due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Hey, Randy! almost ALL your code is GONE! Do you ca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,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11/02/1997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