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LF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G Clu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for movement. You'll have to be nimble-fingered to man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bbling Wilf around the maze's twisty alle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fire a pompom in curr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to turn sound ON /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pause game. Press P agai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f is Shareware. Feel free to distribute the program, but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you MUST register your copy. Details on how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and the goodies you will receive upon doing so)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. Share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guide wibbling Wilf around the maze madness?  For reasons f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ausible to go into here, Wilf has found himself in a spot of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only hope of survival is to fill in the mazes flung at him by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y-like Glumphs.  Wilf fills in the mazes with jam. Boy! Does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umphs ang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ngry in fact that occasionally the Glumphs unleash their deadly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named "Frank" the Glumphs' secret weapon is cunningly disgui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ed sweet.  But do not be fooled by this.. it will do its level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up your j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is indestructible, but the Glumphs can be zapped by firing pompo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Watch out though, because they quickly come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mazes you manage to fill in with jam the quicker the game be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w and then extra lives and extra pompoms appear so get th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h! Well, err,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bb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Clu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